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 xml:space="preserve">          </w:t>
      </w: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5  року</w:t>
      </w:r>
    </w:p>
    <w:p>
      <w:pPr>
        <w:pStyle w:val="Normal"/>
        <w:ind w:left="5592" w:firstLine="708"/>
        <w:rPr>
          <w:lang w:val="ru-RU"/>
        </w:rPr>
      </w:pPr>
      <w:r>
        <w:rPr/>
        <w:t xml:space="preserve"> № </w:t>
      </w:r>
      <w:r>
        <w:rPr/>
        <w:t>1463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420"/>
        <w:gridCol w:w="720"/>
        <w:gridCol w:w="720"/>
        <w:gridCol w:w="720"/>
        <w:gridCol w:w="720"/>
      </w:tblGrid>
      <w:tr>
        <w:trPr>
          <w:trHeight w:val="3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індивідуального гаража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 Віталі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К «Ентузіаст»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Томилівська,70а,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№ 173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02:0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ська Надія Проко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147,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1:0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зогуб Олександр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К «Клен»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лоща Торгова, 1/13а, гараж №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8:0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ртовенко Олег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имакова,2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08:0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а Людмила Олександ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тросова, 1,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2:033:0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ьменко Надія Ради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бзаря, 6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44:0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х Павло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тра Запорожця, 217,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 3210300000:07:012: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денко Любов Денис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. Річковий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ерший</w:t>
            </w:r>
            <w:r>
              <w:rPr>
                <w:rFonts w:cs="Times New Roman" w:ascii="Times New Roman" w:hAnsi="Times New Roman"/>
                <w:color w:val="000000"/>
              </w:rPr>
              <w:t>, 11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 3210300000:03:021:0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4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уб Віра Іван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(47/100 частки від загальної част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офесора Андрія Голуба, 19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 3210300000:04:022: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енко Галин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9/100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бітнича, 3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5:011: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імченко Олександр Се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8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імченко Володимир Се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7/25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шеля,4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9:0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пенко Вадим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равнева, 2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43:017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ідь Людмила Іванівн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/100 частки від загальної площі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Ганна Павлівн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/100 частки від загальної площі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йчук Зоя Іванівн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/100 частки від загальної площі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к Степан Петрович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/100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чуріна,6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2:0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аленко Володимир Вікт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цюбинського, 35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31: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южна Тетяна Вікт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олом-Алейхема,42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1: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южний Віктор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олом-Алейхема,4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1:0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енда Василь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частка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рапачанська,4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2:0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бачов Віктор Гри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апаєва, 239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28:0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рошніченко Володимир Дани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калова, 20б, гараж         № 1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6: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4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ун Олександр Георг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мкова,14 кв. 1;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20: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нко Олена Борис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Водопійний перший, 16а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4:0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іленко Марія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рдинського, 62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18:0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уравльова Людмил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Стаханівський третій, 2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21: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борода Світлана Пет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екабристів, 2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19: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 Юлія Іванівна</w:t>
            </w:r>
          </w:p>
          <w:p>
            <w:pPr>
              <w:pStyle w:val="Normal"/>
              <w:rPr/>
            </w:pPr>
            <w:r>
              <w:rPr/>
              <w:t>( 19/150 частки від загальної площі)</w:t>
            </w:r>
          </w:p>
          <w:p>
            <w:pPr>
              <w:pStyle w:val="Normal"/>
              <w:rPr/>
            </w:pPr>
            <w:r>
              <w:rPr/>
              <w:t>Кашталапа Віталій Іванович</w:t>
            </w:r>
          </w:p>
          <w:p>
            <w:pPr>
              <w:pStyle w:val="Normal"/>
              <w:rPr/>
            </w:pPr>
            <w:r>
              <w:rPr/>
              <w:t>(19/150 частки від загальної площі)</w:t>
            </w:r>
          </w:p>
          <w:p>
            <w:pPr>
              <w:pStyle w:val="Normal"/>
              <w:rPr/>
            </w:pPr>
            <w:r>
              <w:rPr/>
              <w:t>Кашталапа Ольга Мусіївна</w:t>
            </w:r>
          </w:p>
          <w:p>
            <w:pPr>
              <w:pStyle w:val="Normal"/>
              <w:rPr/>
            </w:pPr>
            <w:r>
              <w:rPr/>
              <w:t>(19/150 частки від загальної площі)</w:t>
            </w:r>
          </w:p>
          <w:p>
            <w:pPr>
              <w:pStyle w:val="Normal"/>
              <w:rPr/>
            </w:pPr>
            <w:r>
              <w:rPr/>
              <w:t>Фурман Надія Миколаївна</w:t>
            </w:r>
          </w:p>
          <w:p>
            <w:pPr>
              <w:pStyle w:val="Normal"/>
              <w:rPr/>
            </w:pPr>
            <w:r>
              <w:rPr/>
              <w:t>(31/50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донова,1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3:043: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сенко Людмил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іонерська,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33: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кальний Володимир Андр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Кар’єрний,2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7: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енко Тетяна Дмит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нтернаціональна, 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6:031:0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Ларис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шеля,2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9:0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ська Галина Антон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1/100 частка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етра Запорожця, 11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7:014:0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ніна Оле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/6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іщана перша, 1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ий номер: 3210300000:04:023: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нський Андрі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стерова,3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29:0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420"/>
        <w:gridCol w:w="720"/>
        <w:gridCol w:w="720"/>
        <w:gridCol w:w="720"/>
        <w:gridCol w:w="7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єцова Тамар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Леваневського другий,1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5:022:0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енко Роман Вікт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ільцева, 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4:0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Ольг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4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енко Роман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/100 частки від загальної площ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ільцева,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24: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1:00Z</dcterms:created>
  <dc:creator>777</dc:creator>
  <dc:description/>
  <cp:keywords/>
  <dc:language>en-US</dc:language>
  <cp:lastModifiedBy>Lubov</cp:lastModifiedBy>
  <cp:lastPrinted>2015-05-27T10:52:00Z</cp:lastPrinted>
  <dcterms:modified xsi:type="dcterms:W3CDTF">2015-06-02T06:30:00Z</dcterms:modified>
  <cp:revision>4</cp:revision>
  <dc:subject/>
  <dc:title>13 лютого 2014 року   № 1156-56-VI</dc:title>
</cp:coreProperties>
</file>